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  <w:t>Group Activity- responding to article review</w:t>
      </w:r>
    </w:p>
    <w:p>
      <w:pPr>
        <w:pStyle w:val="Normal"/>
        <w:rPr/>
      </w:pPr>
      <w:r>
        <w:rPr/>
        <w:t>Format – Read individually, share responses in small group, and discuss findings/thoughts and feelings with larg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are the attitudes of elementary principals toward inclusion of students with severe/profound disabilities in the general education sett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principals’ personal characteristics, training, experience and/or school characteristics and their attitudes toward inclu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relationship between principals’ perceptions of appropriate placements for students with different types of disabilities and their attitudes and experiences?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4:15:00Z</dcterms:created>
  <dc:creator>BCIU BCIU #22</dc:creator>
  <dc:description/>
  <cp:keywords/>
  <dc:language>en-US</dc:language>
  <cp:lastModifiedBy>BCIU BCIU #22</cp:lastModifiedBy>
  <dcterms:modified xsi:type="dcterms:W3CDTF">2010-03-09T14:23:00Z</dcterms:modified>
  <cp:revision>1</cp:revision>
  <dc:subject/>
  <dc:title>Group Activity- responding to article review</dc:title>
</cp:coreProperties>
</file>